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iCs/>
          <w:sz w:val="20"/>
          <w:szCs w:val="28"/>
          <w:lang w:val="en-US" w:eastAsia="en-US"/>
        </w:rPr>
      </w:pPr>
      <w:r>
        <w:rPr>
          <w:rFonts w:cs="Arial Black" w:ascii="Arial Black" w:hAnsi="Arial Black"/>
          <w:iCs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28270</wp:posOffset>
            </wp:positionV>
            <wp:extent cx="106680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rPr>
          <w:sz w:val="32"/>
        </w:rPr>
      </w:pPr>
      <w:r>
        <w:rPr>
          <w:sz w:val="32"/>
        </w:rPr>
        <w:t>ISAAC SCHOOL DISTRICT NO. 5</w:t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FESSIONAL DEVELOPMENT </w:t>
      </w:r>
      <w:r>
        <w:rPr>
          <w:rFonts w:cs="Tahoma" w:ascii="Tahoma" w:hAnsi="Tahoma"/>
          <w:i/>
          <w:iCs w:val="false"/>
          <w:sz w:val="22"/>
        </w:rPr>
        <w:t>AGEND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10 – 2011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912"/>
        <w:gridCol w:w="2724"/>
      </w:tblGrid>
      <w:tr>
        <w:trPr/>
        <w:tc>
          <w:tcPr>
            <w:tcW w:w="9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Na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tion/School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__Fieldmark__2_298512378"/>
                  <w:enabled/>
                  <w:ddList>
                    <w:result w:val="0"/>
                    <w:listEntry w:val="ALSTON"/>
                    <w:listEntry w:val="BUTLER"/>
                    <w:listEntry w:val="COE"/>
                    <w:listEntry w:val="CTS"/>
                    <w:listEntry w:val="ESPERANZA"/>
                    <w:listEntry w:val="IMS"/>
                    <w:listEntry w:val="MITCHELL"/>
                    <w:listEntry w:val="MOYA"/>
                    <w:listEntry w:val="PDS"/>
                    <w:listEntry w:val="PRESCHOOL"/>
                    <w:listEntry w:val="SUTTON"/>
                    <w:listEntry w:val="UDALL"/>
                    <w:listEntry w:val="ZITO"/>
                    <w:listEntry w:val="KAZAN LEARNING CENTER"/>
                    <w:listEntry w:val="DISTRICT OFFICE"/>
                  </w:ddList>
                </w:ffData>
              </w:fldChar>
            </w:r>
            <w:r>
              <w:rPr>
                <w:sz w:val="20"/>
                <w:u w:val="single"/>
                <w:rFonts w:cs="Tahoma" w:ascii="Tahoma" w:hAnsi="Tahoma"/>
              </w:rPr>
              <w:instrText xml:space="preserve"> FORMDROPDOWN </w:instrText>
            </w:r>
            <w:r>
              <w:rPr>
                <w:sz w:val="20"/>
                <w:u w:val="single"/>
                <w:rFonts w:cs="Tahoma" w:ascii="Tahoma" w:hAnsi="Tahoma"/>
              </w:rPr>
              <w:fldChar w:fldCharType="separate"/>
            </w:r>
            <w:bookmarkStart w:id="0" w:name="__Fieldmark__2_298512378"/>
            <w:bookmarkStart w:id="1" w:name="__Fieldmark__2_298512378"/>
            <w:bookmarkEnd w:id="1"/>
            <w:r/>
            <w:r>
              <w:rPr>
                <w:sz w:val="20"/>
                <w:u w:val="singl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rt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nding Ti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urpos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acilitator(s)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corder/Report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eam Leader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600" w:type="dxa"/>
        <w:jc w:val="left"/>
        <w:tblInd w:w="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800"/>
        <w:gridCol w:w="800"/>
        <w:gridCol w:w="800"/>
        <w:gridCol w:w="1920"/>
      </w:tblGrid>
      <w:tr>
        <w:trPr>
          <w:trHeight w:val="1644" w:hRule="atLeast"/>
        </w:trPr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ve-Step Meeting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eck-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view of meeting record, agenda and nor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</w:rPr>
              <w:t>Meeting business to review, discuss, decide, develop, present and/or lea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dentify next steps and develop next agen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llect meeting and/or teamwork feedback</w:t>
            </w:r>
          </w:p>
        </w:tc>
      </w:tr>
      <w:tr>
        <w:trPr>
          <w:trHeight w:val="1644" w:hRule="atLeast"/>
        </w:trPr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tem/Activity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m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cis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formation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roduct/ Other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erson Responsible</w:t>
            </w:r>
          </w:p>
        </w:tc>
      </w:tr>
      <w:tr>
        <w:trPr/>
        <w:tc>
          <w:tcPr>
            <w:tcW w:w="3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2_298512378"/>
            <w:bookmarkStart w:id="3" w:name="__Fieldmark__12_298512378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13_298512378"/>
            <w:bookmarkStart w:id="5" w:name="__Fieldmark__13_298512378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4_298512378"/>
            <w:bookmarkStart w:id="7" w:name="__Fieldmark__14_298512378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2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19_298512378"/>
            <w:bookmarkStart w:id="9" w:name="__Fieldmark__19_298512378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20_298512378"/>
            <w:bookmarkStart w:id="11" w:name="__Fieldmark__20_298512378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21_298512378"/>
            <w:bookmarkStart w:id="13" w:name="__Fieldmark__21_298512378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3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26_298512378"/>
            <w:bookmarkStart w:id="15" w:name="__Fieldmark__26_29851237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27_298512378"/>
            <w:bookmarkStart w:id="17" w:name="__Fieldmark__27_29851237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28_298512378"/>
            <w:bookmarkStart w:id="19" w:name="__Fieldmark__28_29851237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.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33_298512378"/>
            <w:bookmarkStart w:id="21" w:name="__Fieldmark__33_29851237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34_298512378"/>
            <w:bookmarkStart w:id="23" w:name="__Fieldmark__34_29851237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35_298512378"/>
            <w:bookmarkStart w:id="25" w:name="__Fieldmark__35_29851237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5.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O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40_298512378"/>
            <w:bookmarkStart w:id="27" w:name="__Fieldmark__40_29851237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41_298512378"/>
            <w:bookmarkStart w:id="29" w:name="__Fieldmark__41_298512378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42_298512378"/>
            <w:bookmarkStart w:id="31" w:name="__Fieldmark__42_298512378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/>
        <w:tc>
          <w:tcPr>
            <w:tcW w:w="96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Outcome: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 xml:space="preserve">Notes &amp; Quotes: </w:t>
      </w:r>
      <w:r>
        <w:fldChar w:fldCharType="begin">
          <w:ffData>
            <w:name w:val="Text12 Copy 1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</w:r>
    </w:p>
    <w:sectPr>
      <w:footerReference w:type="default" r:id="rId3"/>
      <w:type w:val="continuous"/>
      <w:pgSz w:w="12240" w:h="15840"/>
      <w:pgMar w:left="360" w:right="360" w:gutter="0" w:header="0" w:top="432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ahoma" w:cs="Tahoma" w:ascii="Tahoma" w:hAnsi="Tahoma"/>
        <w:sz w:val="16"/>
      </w:rPr>
      <w:t xml:space="preserve">       </w:t>
    </w:r>
    <w:r>
      <w:rPr>
        <w:rFonts w:cs="Tahoma" w:ascii="Arial Narrow" w:hAnsi="Arial Narrow"/>
        <w:sz w:val="12"/>
      </w:rPr>
      <w:t>Adapted from Tucker, K. (2008). Insights for Learning, Inc. Flagstaff, AZ. Prepared for Arizona’s PDL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i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48:00Z</dcterms:created>
  <dc:creator>cmay</dc:creator>
  <dc:description/>
  <dc:language>en-US</dc:language>
  <cp:lastModifiedBy>FNunez</cp:lastModifiedBy>
  <cp:lastPrinted>2010-03-02T16:39:00Z</cp:lastPrinted>
  <dcterms:modified xsi:type="dcterms:W3CDTF">2010-07-22T01:19:00Z</dcterms:modified>
  <cp:revision>6</cp:revision>
  <dc:subject/>
  <dc:title>Isaac School District</dc:title>
</cp:coreProperties>
</file>